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257800" cy="7315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2711"/>
                              <w:gridCol w:w="1542"/>
                              <w:gridCol w:w="438"/>
                              <w:gridCol w:w="573"/>
                              <w:gridCol w:w="327"/>
                              <w:gridCol w:w="180"/>
                              <w:gridCol w:w="1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9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rócona Informacja ze Zdar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792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SP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NAZWA</w:t>
                                  </w:r>
                                  <w:r>
                                    <w:rPr/>
                                    <w:t xml:space="preserve"> – 549 </w:t>
                                  </w:r>
                                  <w:r>
                                    <w:rPr>
                                      <w:color w:val="FFFFFF"/>
                                      <w:shd w:fill="000000" w:val="clear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(nazwa jednostki oraz zastęp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dzaj zdarzenia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Z          P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: 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res miejsca zdarzen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ymiary obiekt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ł: ……….… 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r: ….… 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s: ………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ne właściciel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res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jeśli inny jak w pkt.2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zasy operacyjn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jazd do zdarzeni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 godz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 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ybycia na miejs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 godz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 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kończenia działa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 godz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 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wrotu do baz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 godz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… m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Ilość przejechanych km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waga: wpisać tylko km w jedną stronę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……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pis prowadzonych działań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..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aki sprzęt pożarniczy był używany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wierzchnia zdarzeni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ł: ………… m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r: …… 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s: ……….…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traty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s. zł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w tym budynki ………………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ys.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zekazanie miejsc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, komu i z jakimi zaleceniami?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użyty/uszkodzony sprzę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artę udziału w zdarzeniu należy wypełnić jeżeli nie ma zastępu PSP na miejscu zdarzeni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czytelny podpis sporządzającego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76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92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2711"/>
                        <w:gridCol w:w="1542"/>
                        <w:gridCol w:w="438"/>
                        <w:gridCol w:w="573"/>
                        <w:gridCol w:w="327"/>
                        <w:gridCol w:w="180"/>
                        <w:gridCol w:w="180"/>
                        <w:gridCol w:w="1440"/>
                      </w:tblGrid>
                      <w:tr>
                        <w:trPr/>
                        <w:tc>
                          <w:tcPr>
                            <w:tcW w:w="79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rócona Informacja ze Zdarzenia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7920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OSP </w:t>
                            </w:r>
                            <w:r>
                              <w:rPr>
                                <w:color w:val="FF0000"/>
                              </w:rPr>
                              <w:t>NAZWA</w:t>
                            </w:r>
                            <w:r>
                              <w:rPr/>
                              <w:t xml:space="preserve"> – 549 </w:t>
                            </w:r>
                            <w:r>
                              <w:rPr>
                                <w:color w:val="FFFFFF"/>
                                <w:shd w:fill="000000" w:val="clear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nazwa jednostki oraz zastępu)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dzaj zdarzenia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Z          P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: ………………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res miejsca zdarzenia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ymiary obiektu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ł: ……….… 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r: ….… 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s: ……… m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ne właściciela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res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jeśli inny jak w pkt.2)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zasy operacyjne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jazd do zdarzeni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 godz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 min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ybycia na miejsc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 godz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 min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kończenia działań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 godz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 min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wrotu do bazy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 godz.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… m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lość przejechanych km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waga: wpisać tylko km w jedną stronę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…………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is prowadzonych działań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..……………………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aki sprzęt pożarniczy był używany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wierzchnia zdarzeni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ł: ………… m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r: …… m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s: ……….… m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raty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s. zł</w:t>
                            </w:r>
                          </w:p>
                        </w:tc>
                        <w:tc>
                          <w:tcPr>
                            <w:tcW w:w="31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 tym budynki ………………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tys. zł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zekazanie miejsc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, komu i z jakimi zaleceniami?</w:t>
                            </w:r>
                          </w:p>
                        </w:tc>
                        <w:tc>
                          <w:tcPr>
                            <w:tcW w:w="31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użyty/uszkodzony sprzęt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Kartę udziału w zdarzeniu należy wypełnić jeżeli nie ma zastępu PSP na miejscu zdarzenia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……………………………………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(czytelny podpis sporządzającego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6286500" cy="731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2776"/>
                              <w:gridCol w:w="1760"/>
                              <w:gridCol w:w="220"/>
                              <w:gridCol w:w="573"/>
                              <w:gridCol w:w="507"/>
                              <w:gridCol w:w="1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rócona Informacja ze Zdar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8100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SP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NAZWA</w:t>
                                  </w:r>
                                  <w:r>
                                    <w:rPr/>
                                    <w:t xml:space="preserve"> – 549 </w:t>
                                  </w:r>
                                  <w:r>
                                    <w:rPr>
                                      <w:color w:val="FFFFFF"/>
                                      <w:shd w:fill="000000" w:val="clear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(nazwa jednostki oraz zastęp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dzaj i data zdarzenia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Z         P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2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: 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res miejsca zdarzenia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ymiary obiekt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ł: ……….… 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r: ….… 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s: ……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ne właściciel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res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jeśli inny jak w pkt.2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zasy operacyjn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jazd do zdarzeni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 godz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 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ybycia na miejs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 godz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 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kończenia działa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 godz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 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wrotu do baz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 godz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…… m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lość przejechanych k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waga: wpisać tylko km w jedną stronę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……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pis prowadzonych działań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……………………………………….……………………………………………………….………………………………………………………….……………………………………………………….………………………………………………….………………...……………………………………………..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aki sprzęt pożarniczy był używany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92" w:leader="none"/>
                                      <w:tab w:val="left" w:pos="628" w:leader="none"/>
                                    </w:tabs>
                                    <w:snapToGrid w:val="false"/>
                                    <w:ind w:left="180" w:hanging="2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wierzchnia zdarzeni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ł: ………… m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r: ……… 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s: ………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traty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s. zł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w tym budynki ………………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ys.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zekazanie miejsc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, komu i z jakimi zaleceniami?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użyty/uszkodzony sprzęt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artę udziału w zdarzeniu należy wypełnić jeżeli nie ma zastępu PSP na miejscu zdarzeni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28" w:firstLine="52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czytelny podpis sporządzająceg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76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0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2776"/>
                        <w:gridCol w:w="1760"/>
                        <w:gridCol w:w="220"/>
                        <w:gridCol w:w="573"/>
                        <w:gridCol w:w="507"/>
                        <w:gridCol w:w="180"/>
                        <w:gridCol w:w="1620"/>
                      </w:tblGrid>
                      <w:tr>
                        <w:trPr/>
                        <w:tc>
                          <w:tcPr>
                            <w:tcW w:w="810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rócona Informacja ze Zdarzenia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8100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OSP </w:t>
                            </w:r>
                            <w:r>
                              <w:rPr>
                                <w:color w:val="FF0000"/>
                              </w:rPr>
                              <w:t>NAZWA</w:t>
                            </w:r>
                            <w:r>
                              <w:rPr/>
                              <w:t xml:space="preserve"> – 549 </w:t>
                            </w:r>
                            <w:r>
                              <w:rPr>
                                <w:color w:val="FFFFFF"/>
                                <w:shd w:fill="000000" w:val="clear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(nazwa jednostki oraz zastępu)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dzaj i data zdarzenia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Z         P</w:t>
                            </w:r>
                          </w:p>
                        </w:tc>
                        <w:tc>
                          <w:tcPr>
                            <w:tcW w:w="230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2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: ………………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res miejsca zdarzenia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ymiary obiektu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ł: ……….… 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r: ….… 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s: …… m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ne właściciela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res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jeśli inny jak w pkt.2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zasy operacyjne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jazd do zdarzenia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 godz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 min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ybycia na miejsc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 godz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 min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kończenia działań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 godz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 min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wrotu do bazy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 godz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…… m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lość przejechanych km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waga: wpisać tylko km w jedną stronę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…………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is prowadzonych działań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…………………………….……………………………………………………….………………………………………………………….……………………………………………………….………………………………………………….………………...……………………………………………..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aki sprzęt pożarniczy był używany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92" w:leader="none"/>
                                <w:tab w:val="left" w:pos="628" w:leader="none"/>
                              </w:tabs>
                              <w:snapToGrid w:val="false"/>
                              <w:ind w:left="180" w:hanging="2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wierzchnia zdarzeni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ł: ………… m</w:t>
                            </w:r>
                          </w:p>
                        </w:tc>
                        <w:tc>
                          <w:tcPr>
                            <w:tcW w:w="14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r: ……… 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s: ……… m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raty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s. zł</w:t>
                            </w:r>
                          </w:p>
                        </w:tc>
                        <w:tc>
                          <w:tcPr>
                            <w:tcW w:w="31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 tym budynki ………………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tys. zł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zekazanie miejsc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, komu i z jakimi zaleceniami?</w:t>
                            </w:r>
                          </w:p>
                        </w:tc>
                        <w:tc>
                          <w:tcPr>
                            <w:tcW w:w="31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użyty/uszkodzony sprzęt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Kartę udziału w zdarzeniu należy wypełnić jeżeli nie ma zastępu PSP na miejscu zdarzenia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4428" w:firstLine="52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(czytelny podpis sporządzającego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8:02:00Z</dcterms:created>
  <dc:creator>Muras.Adam</dc:creator>
  <dc:description/>
  <cp:keywords/>
  <dc:language>en-US</dc:language>
  <cp:lastModifiedBy>SKKP</cp:lastModifiedBy>
  <cp:lastPrinted>2013-07-26T12:39:00Z</cp:lastPrinted>
  <dcterms:modified xsi:type="dcterms:W3CDTF">2020-11-24T18:06:00Z</dcterms:modified>
  <cp:revision>4</cp:revision>
  <dc:subject/>
  <dc:title/>
</cp:coreProperties>
</file>